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Интегрированный урок во 2 класс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(Русский язык, внеклассное чтение, окружающий мир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 xml:space="preserve">Выполнила учитель НОУРО «Семёновская православная  гимназия имени святого апостола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евангелиста Луки»   г. Семёнова  Нижегородской области  Большова Наталия Викторовна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>(УМК «Школа России»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Тема:</w:t>
      </w:r>
      <w:r>
        <w:rPr/>
        <w:t xml:space="preserve"> Цветы, как источник эстетических переживаний. Выращивание цветов как возможность формирования позитивного мировосприятия, повышения культуры человека. Упражнения в написании безударных гласных и парных согласных в предложении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Цель:</w:t>
      </w:r>
      <w:r>
        <w:rPr/>
        <w:t xml:space="preserve"> </w:t>
      </w:r>
      <w:r>
        <w:rPr>
          <w:b/>
          <w:i/>
        </w:rPr>
        <w:t>Совершенствовать умения в написании безударных гласных и парных согласных в корне слова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Путем  эмоционального воздействия формировать у детей заботливое отношение к цветам, умение воспринимать красоту окружающего мира, умение ухаживать за растениями, которые рядом с нами</w:t>
      </w:r>
      <w:r>
        <w:rPr/>
        <w:t xml:space="preserve">. </w:t>
      </w:r>
      <w:r>
        <w:rPr>
          <w:b/>
          <w:i/>
        </w:rPr>
        <w:t>Расширение кругозора обучающихся, развитие их речи</w:t>
      </w:r>
      <w:r>
        <w:rPr/>
        <w:t>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общить знания детьми правил ухода за комнатными растения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вершенствовать умение в написании безударных гласных и  парных согласных в корне слов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асширять кругозор детей, формировать их эстетические потребности, развивать познавательные потребност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ывать активное, благодарное отношение к жизни, чувство восхищения при встрече с прекрасным.</w:t>
      </w:r>
    </w:p>
    <w:p>
      <w:pPr>
        <w:pStyle w:val="Normal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rPr/>
      </w:pPr>
      <w:r>
        <w:rPr/>
        <w:t>1.  Организация класса – этап мотивации, постановка проблемы – 3мин.</w:t>
      </w:r>
    </w:p>
    <w:p>
      <w:pPr>
        <w:pStyle w:val="Normal"/>
        <w:rPr/>
      </w:pPr>
      <w:r>
        <w:rPr/>
        <w:t>2.  Минутка чистописания – 3 мин.</w:t>
      </w:r>
    </w:p>
    <w:p>
      <w:pPr>
        <w:pStyle w:val="Normal"/>
        <w:rPr/>
      </w:pPr>
      <w:r>
        <w:rPr/>
        <w:t>3.  Формулирование темы урока учащимися – 2 мин.</w:t>
      </w:r>
    </w:p>
    <w:p>
      <w:pPr>
        <w:pStyle w:val="Normal"/>
        <w:rPr/>
      </w:pPr>
      <w:r>
        <w:rPr/>
        <w:t>4.  Игровой момент – 5мин.</w:t>
      </w:r>
    </w:p>
    <w:p>
      <w:pPr>
        <w:pStyle w:val="Normal"/>
        <w:rPr/>
      </w:pPr>
      <w:r>
        <w:rPr/>
        <w:t>5.  Компонент ур. внекл. чтения и развития речи – 5 мин.</w:t>
      </w:r>
    </w:p>
    <w:p>
      <w:pPr>
        <w:pStyle w:val="Normal"/>
        <w:rPr/>
      </w:pPr>
      <w:r>
        <w:rPr/>
        <w:t>6.  Физкультминутка – 2 мин.</w:t>
      </w:r>
    </w:p>
    <w:p>
      <w:pPr>
        <w:pStyle w:val="Normal"/>
        <w:rPr/>
      </w:pPr>
      <w:r>
        <w:rPr/>
        <w:t>7.  Компонент урока русского языка – 10 мин.</w:t>
      </w:r>
    </w:p>
    <w:p>
      <w:pPr>
        <w:pStyle w:val="Normal"/>
        <w:rPr/>
      </w:pPr>
      <w:r>
        <w:rPr/>
        <w:t>8.  Компонент урока окр. мира – 10 мин.</w:t>
      </w:r>
    </w:p>
    <w:p>
      <w:pPr>
        <w:pStyle w:val="Normal"/>
        <w:rPr/>
      </w:pPr>
      <w:r>
        <w:rPr/>
        <w:t>9.  Итог урока – 5 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48"/>
          <w:szCs w:val="4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203"/>
        <w:gridCol w:w="4948"/>
        <w:gridCol w:w="2334"/>
      </w:tblGrid>
      <w:tr>
        <w:trPr>
          <w:trHeight w:val="5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. комм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и</w:t>
            </w:r>
          </w:p>
        </w:tc>
      </w:tr>
      <w:tr>
        <w:trPr>
          <w:trHeight w:val="62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а, мот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ция, поста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ка пробл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настро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, со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благоп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ный эмоци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ьный к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Чтение стихотворения</w:t>
            </w:r>
            <w:r>
              <w:rPr>
                <w:b/>
                <w:sz w:val="28"/>
                <w:szCs w:val="28"/>
              </w:rPr>
              <w:t>:(слайд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Цветы, как люди, на добро щедры,</w:t>
            </w:r>
          </w:p>
          <w:p>
            <w:pPr>
              <w:pStyle w:val="Normal"/>
              <w:rPr/>
            </w:pPr>
            <w:r>
              <w:rPr/>
              <w:t>И щедро нежность людям отдавая,</w:t>
            </w:r>
          </w:p>
          <w:p>
            <w:pPr>
              <w:pStyle w:val="Normal"/>
              <w:rPr/>
            </w:pPr>
            <w:r>
              <w:rPr/>
              <w:t xml:space="preserve">Они цветут, сердца отогревая, </w:t>
            </w:r>
          </w:p>
          <w:p>
            <w:pPr>
              <w:pStyle w:val="Normal"/>
              <w:rPr/>
            </w:pPr>
            <w:r>
              <w:rPr/>
              <w:t>Как маленькие тёплые костры…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лжны мы над цветами нуклонитьс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е для того, чтоб рвать или срезать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чтоб увидеть добрые их лиц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 доброе лицо им показ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Постановка пробл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вы,  ребята, любите ц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чем люди выращивают цветы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хотели бы наш урок сегодня посв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ть цветам?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настраиваются на ур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ятся к рабо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-смыс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УУД(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подг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ка руки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ыч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с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ход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. эта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а. 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хочу предложить вам на минутке чистописания поработать с карточкми, на которых изображён цветочек с образцом каллиграфичного написания буквы «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этот цветочек красивой буковкой весь распишите 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хочет продемонстрировать св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на доске мокрой кисточ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ние внизу вам поможет опреде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рисунком цветка размещен текст, где в словах пропущены бук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…ду растут кр…сивые цв…ты. Они изда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.десный арома….Мы любим наш са…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 какие орфограммы предложе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д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правила нам помогут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ьте нуж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только вставляют букв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няемся карточками для  взаим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р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оч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аются правильно написать нуж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. внимание детьми, что внутри петельки  должна уместиться точк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вспомин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– сам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–информ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онный пои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эффек-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ов р-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. и комму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–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заимодейст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210"/>
        <w:gridCol w:w="4963"/>
        <w:gridCol w:w="2299"/>
      </w:tblGrid>
      <w:tr>
        <w:trPr>
          <w:trHeight w:val="840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Формулир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ние те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 учащ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форми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 внутр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х и лич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ов 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Игров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учет воз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-стей, оп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.деят-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али урок с разговора о цвет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ли физкультминутку, выполн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 Кто может сформулировать т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, проанализировав характер выпо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ных зада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хотите ли вы совершить воображаемое путешествие в сказ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приглашает туда маленькая дево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вшаяся в бутоне волшебного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о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оказалась Дюймовочка, достойно п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еся все испытания, посланные 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бой?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лагают свои варианты ф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ровки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ы поговорим о цветах, котор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щивает человек, точнее усво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хода за комнатными раст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ми, повторим изученные орфогра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:а) безуд. глас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)парн.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юймов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 стране эльфов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– логические(при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лед. связ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УД(в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е моно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еской реч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м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ал, изуч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при подг-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року. </w:t>
            </w:r>
          </w:p>
        </w:tc>
      </w:tr>
      <w:tr>
        <w:trPr>
          <w:trHeight w:val="947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Компон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 внек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я и развития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интег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 вып. твор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-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-х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Физкультм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смена вида деят-с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дых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казаться в этой стране могут те лю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прочитали много художе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произведений о цве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 готовы назвать из прочитанных произведений те, кот. посвящены цветам, и их автор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выдержали испытание с честь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оем глазки и, представив себя маленькими эльфами, отправляемся в их стра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Звучит «Вальс цветов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ткрываем глаз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ются створки доски и пер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ьми  предстаёт выставка твор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учащихся, посвящённая цвета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экране сти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й са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будто вдруг свершилось чуд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ом, куда ни бросишь взгляд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ы, цветы, цветы повсюд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ёлым пламенем горят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ы ли вам эти ц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амка стоит грозная стража, но 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у только грозная.Добрых д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жники обязательно пропустят в с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, но для этого им надо расс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у  или легенду о цветах из их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и тонкие цвет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ускают лепес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терок чуть дыши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пестки колыши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ши алые цвет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ывают лепес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хо засыпа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Головой качают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вспомин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нное, называют произведения, относящиеся к теме и их ав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вают глазки, слушают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на экран, видят волш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 и сказочных эльфов. Проявл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 заинтересова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выставку соб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х работ, устанавли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е ассоци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заранее подготовленный уче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, ожид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, возможных приключ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еланию делятся информа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можен вариант работы в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 рассказ 1 ученик, следу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ют и заканчиваю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ействия руками, пальчиками, покачиваются, присяд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т,обхватывая себя руками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е 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ивают св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на ф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, выражают заинтересов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к други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классни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, умение свя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и логично выраж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 мысли.</w:t>
            </w:r>
          </w:p>
        </w:tc>
      </w:tr>
      <w:tr>
        <w:trPr>
          <w:trHeight w:val="905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Компон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усского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Обо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ь знания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м «Без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. и па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. в кор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» и о сп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х  их п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ки, 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ств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/р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казались в классе вместе с эльфами – на уроке русского языка. А на уро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фы пишут сказки, стихи о цветах, 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ют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годня им предстоит написать пос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своим друзьям, где они расскаж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-то необычное о цве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только орфограммы они не все из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 и сомневаются в написании неко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х  букв. Поможем им?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6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представляют с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ждый получает. тех.карту для </w:t>
            </w:r>
            <w:r>
              <w:rPr>
                <w:b/>
                <w:sz w:val="28"/>
                <w:szCs w:val="28"/>
              </w:rPr>
              <w:t>с/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"/>
              <w:gridCol w:w="2473"/>
              <w:gridCol w:w="1129"/>
            </w:tblGrid>
            <w:tr>
              <w:trPr/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</w:t>
                  </w:r>
                </w:p>
              </w:tc>
              <w:tc>
                <w:tcPr>
                  <w:tcW w:w="2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тат</w:t>
                  </w:r>
                </w:p>
              </w:tc>
            </w:tr>
            <w:tr>
              <w:trPr>
                <w:trHeight w:val="5217" w:hRule="atLeast"/>
              </w:trPr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н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жно правиль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о …</w:t>
                  </w:r>
                </w:p>
              </w:tc>
              <w:tc>
                <w:tcPr>
                  <w:tcW w:w="2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Букет цвет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Как продлить жизнь б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та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Снизу удаляют листья. У ро[</w:t>
                  </w: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]  ср[и]зают шипы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Дож[т]ь или талый сне[к]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натной температур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лучшая в[а]да для полив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Цв[и]ты проживут доль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, если беречь букет о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ркого солнца и сквозняков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Для цв[и]тов опасен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л</w:t>
                  </w:r>
                  <w:r>
                    <w:rPr>
                      <w:sz w:val="20"/>
                      <w:szCs w:val="20"/>
                      <w:lang w:val="en-US"/>
                    </w:rPr>
                    <w:t>[</w:t>
                  </w:r>
                  <w:r>
                    <w:rPr>
                      <w:sz w:val="20"/>
                      <w:szCs w:val="20"/>
                    </w:rPr>
                    <w:t>а</w:t>
                  </w:r>
                  <w:r>
                    <w:rPr>
                      <w:sz w:val="20"/>
                      <w:szCs w:val="20"/>
                      <w:lang w:val="en-US"/>
                    </w:rPr>
                    <w:t>][</w:t>
                  </w:r>
                  <w:r>
                    <w:rPr>
                      <w:sz w:val="20"/>
                      <w:szCs w:val="20"/>
                    </w:rPr>
                    <w:t>т</w:t>
                  </w:r>
                  <w:r>
                    <w:rPr>
                      <w:sz w:val="20"/>
                      <w:szCs w:val="20"/>
                      <w:lang w:val="en-US"/>
                    </w:rPr>
                    <w:t>]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пиши слова с транскрипцией в 2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олбика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*Дополни каждый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олбик своим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имерами </w:t>
                  </w:r>
                </w:p>
                <w:p>
                  <w:pPr>
                    <w:pStyle w:val="Style17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Я знаю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 …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де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 и несущ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и рассужде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сущ. приз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Диффер.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е усво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материала. </w:t>
            </w:r>
          </w:p>
        </w:tc>
      </w:tr>
      <w:tr>
        <w:trPr>
          <w:trHeight w:val="1089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Компон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 окружа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ющего мир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ь вариати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мышл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,умение и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 ме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з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, выя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и причины заб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ний раст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-ие лич. и  познават.  УУ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ы 7, 8 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лучают карточки со слов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тус, тюльп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ерань, розы, п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ик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замечательные ц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ут в комнатах маленьких эльф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. Скажите, по ка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ам их можно разделить на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пробле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ко ли ухаживать за комнат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рим, знаем ли мы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а за комнатными расте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2"/>
              <w:gridCol w:w="2472"/>
            </w:tblGrid>
            <w:tr>
              <w:trPr/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чины заболева-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ий растений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знаки заболева-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ий растений</w:t>
                  </w:r>
                </w:p>
              </w:tc>
            </w:tr>
            <w:tr>
              <w:trPr>
                <w:trHeight w:val="3700" w:hRule="atLeast"/>
              </w:trPr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Недостаток с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Переувлажн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очв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Недостаточн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поли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Сухой воздух.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ёстрые листоч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ановятся одноцвет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о-зелёными.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иение стеблей 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истье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хие коричневат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ятна на листьях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ричневатые кончи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и или края листьев.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 Глиняные горшочки впитываю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часть влаг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Красивое растение – ухоженно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ст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растений в комнатах от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ся к занятиям, требующим определё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силий. Пересадка, связанная с подготовкой нужной земельной смеси, опрыскивание и полив, проветривание, затемнение – это лишь часть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мнат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встаньте, пожалуйста те реб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, кто дома сам ухаживает за комнатны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сибо, сади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нимите, пожалуйста, руки дети, ко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е захотели развести дома поболь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 и сами за ними ухаж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чит, наш урок прошёл не зр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Правда или не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да ли, что цветы нужно поли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ый д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…, что всем комнатным раст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ужен яркий св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…, что комнатные растения не боя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возня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 немного поиграли, помечтали, т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 пора возвращаться в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учит «Вальс цветов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знает фамилию автора э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чательной музыки?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заимопроверка + самоконтроль с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ом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. карточки:</w:t>
            </w:r>
          </w:p>
          <w:p>
            <w:pPr>
              <w:pStyle w:val="Normal"/>
              <w:rPr/>
            </w:pPr>
            <w:r>
              <w:rPr/>
              <w:t>Лето, летать, летний, полёт, летающий, лётчик</w:t>
            </w:r>
          </w:p>
          <w:p>
            <w:pPr>
              <w:pStyle w:val="Normal"/>
              <w:rPr/>
            </w:pPr>
            <w:r>
              <w:rPr/>
              <w:t>1.Выпиши только родственные слова.</w:t>
            </w:r>
          </w:p>
          <w:p>
            <w:pPr>
              <w:pStyle w:val="Normal"/>
              <w:rPr/>
            </w:pPr>
            <w:r>
              <w:rPr/>
              <w:t>2.Выдели корень в родственных словах</w:t>
            </w:r>
          </w:p>
          <w:p>
            <w:pPr>
              <w:pStyle w:val="Normal"/>
              <w:rPr/>
            </w:pPr>
            <w:r>
              <w:rPr/>
              <w:t>3. Поставь ударение.</w:t>
            </w:r>
          </w:p>
          <w:p>
            <w:pPr>
              <w:pStyle w:val="Normal"/>
              <w:rPr/>
            </w:pPr>
            <w:r>
              <w:rPr/>
              <w:t>4. Подчеркни провероч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интерес к новому заданию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ют работу </w:t>
            </w:r>
            <w:r>
              <w:rPr>
                <w:b/>
                <w:sz w:val="28"/>
                <w:szCs w:val="28"/>
              </w:rPr>
              <w:t>в пар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признаки для группир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комнатные и садов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сущ. в ед. и во мн. числ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по способу расстановки уда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 или на 2 сло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по количеству слогов в назв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мнения, деля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 опы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сильных учащихся</w:t>
            </w:r>
            <w:r>
              <w:rPr>
                <w:sz w:val="28"/>
                <w:szCs w:val="28"/>
              </w:rPr>
              <w:t>, при подготовке к уроку изучали особенности ухода за комн. растени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мнатным растениям,как  и всем другим, необходимы тепло, свет, в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,богатая питательными веществами,возд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ные растения требуют и разного освещ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нь – с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га-кактус – св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севьера – теневынослив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которым растениям, чтобы поддержать их в хорошем состоянии,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 года приходится менять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Для чего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равномерного развития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приходится их поворачивать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у разными сторо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сли мы будем эти правила соблюд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астения не будут бол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т связи между причи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знаками заболеваний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цветы в классе, пров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я, нет ли признаков заболеваний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х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осьбу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, если соглас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уют своё мнение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.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(сра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е, анали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.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 учеб.сотр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г.свою т. зр., учит. т. зр.со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 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,синте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. сохра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.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.высказ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УУ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УУД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.предпо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. логи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 –установ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но-сл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УД-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озн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затель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-умение полно и убед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 вы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ть сво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Итог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Обоб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,выраж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своего о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ия к уро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б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на уроке каж. уч-с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равился ли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открытия для себя сдела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Для чего это нужно в жиз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ьи ответы показались наи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бедитель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нимите цветочки, соответству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шему отношеню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метки за уро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/З –дифференцированные 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х цветов.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Цветы играют очень большую роль в жизни</w:t>
            </w:r>
          </w:p>
          <w:p>
            <w:pPr>
              <w:pStyle w:val="Normal"/>
              <w:rPr/>
            </w:pPr>
            <w:r>
              <w:rPr/>
              <w:t>человека.Цветами встречают новорожденных,</w:t>
            </w:r>
          </w:p>
          <w:p>
            <w:pPr>
              <w:pStyle w:val="Normal"/>
              <w:rPr/>
            </w:pPr>
            <w:r>
              <w:rPr/>
              <w:t>с цветами дети идут в 1 класс,цветы радуют лю-</w:t>
            </w:r>
          </w:p>
          <w:p>
            <w:pPr>
              <w:pStyle w:val="Normal"/>
              <w:rPr/>
            </w:pPr>
            <w:r>
              <w:rPr/>
              <w:t xml:space="preserve">дей на свадьбе и в праздники. Цветы утешают </w:t>
            </w:r>
          </w:p>
          <w:p>
            <w:pPr>
              <w:pStyle w:val="Normal"/>
              <w:rPr/>
            </w:pPr>
            <w:r>
              <w:rPr/>
              <w:t>больных и провожают в последний путь. И дома,</w:t>
            </w:r>
          </w:p>
          <w:p>
            <w:pPr>
              <w:pStyle w:val="Normal"/>
              <w:rPr/>
            </w:pPr>
            <w:r>
              <w:rPr/>
              <w:t>и на работе, в лютый холод и жарким летом, осенью и весной цветы необходимы человеку:</w:t>
            </w:r>
          </w:p>
          <w:p>
            <w:pPr>
              <w:pStyle w:val="Normal"/>
              <w:rPr/>
            </w:pPr>
            <w:r>
              <w:rPr/>
              <w:t>без их красоты беднее становится наша жизнь.</w:t>
            </w:r>
          </w:p>
          <w:p>
            <w:pPr>
              <w:pStyle w:val="Normal"/>
              <w:rPr/>
            </w:pPr>
            <w:r>
              <w:rPr/>
              <w:t>Вероятно, поэтому человек стремится сохранить</w:t>
            </w:r>
          </w:p>
          <w:p>
            <w:pPr>
              <w:pStyle w:val="Normal"/>
              <w:rPr/>
            </w:pPr>
            <w:r>
              <w:rPr/>
              <w:t>названия цветов в именах.</w:t>
            </w:r>
          </w:p>
          <w:p>
            <w:pPr>
              <w:pStyle w:val="Normal"/>
              <w:rPr/>
            </w:pPr>
            <w:r>
              <w:rPr/>
              <w:t xml:space="preserve">-Какие имена созвучны названиям цветов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 сегодня, накануне Дня матери, я надеюсь,</w:t>
            </w:r>
          </w:p>
          <w:p>
            <w:pPr>
              <w:pStyle w:val="Normal"/>
              <w:rPr/>
            </w:pPr>
            <w:r>
              <w:rPr/>
              <w:t>этот урок создал у вас праздничное настроение,</w:t>
            </w:r>
          </w:p>
          <w:p>
            <w:pPr>
              <w:pStyle w:val="Normal"/>
              <w:rPr/>
            </w:pPr>
            <w:r>
              <w:rPr/>
              <w:t>желание напомнить папе о том, что очень скоро</w:t>
            </w:r>
          </w:p>
          <w:p>
            <w:pPr>
              <w:pStyle w:val="Normal"/>
              <w:rPr/>
            </w:pPr>
            <w:r>
              <w:rPr/>
              <w:t>для мамы и бабушки нужно будет выбирать самые красивые букеты.А вам можно будет рассказать им легенду или сказку о цветах и, ко-</w:t>
            </w:r>
          </w:p>
          <w:p>
            <w:pPr>
              <w:pStyle w:val="Normal"/>
              <w:rPr/>
            </w:pPr>
            <w:r>
              <w:rPr/>
              <w:t xml:space="preserve">нечно порадовать пятёрками.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зная значение цвета, выбирают себе уровень сл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Лилия, Маргарита, Роза, Анюта, Рома,</w:t>
            </w:r>
          </w:p>
          <w:p>
            <w:pPr>
              <w:pStyle w:val="Normal"/>
              <w:rPr/>
            </w:pPr>
            <w:r>
              <w:rPr/>
              <w:t>Василий,Люба(любка двулистная),Иван(иван</w:t>
            </w:r>
          </w:p>
          <w:p>
            <w:pPr>
              <w:pStyle w:val="Normal"/>
              <w:rPr/>
            </w:pPr>
            <w:r>
              <w:rPr/>
              <w:t>-чай)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п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тнос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мотив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Источники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йт «Лавка чудес. Место исполнения жел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йт «Мой цветочный мир. Дети и комнатные растения».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Shk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te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Стихи о цв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йт «Флорист.РУ. Цветочный альман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Цветы.com от А до Я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класса.</w:t>
      </w:r>
    </w:p>
    <w:p>
      <w:pPr>
        <w:pStyle w:val="Normal"/>
        <w:rPr/>
      </w:pPr>
      <w:r>
        <w:rPr/>
        <w:t xml:space="preserve">   </w:t>
      </w:r>
      <w:r>
        <w:rPr/>
        <w:t>В классе обучается 22 человека: 10 мальчиков и 12 девочек.  В течение  периода 1 учебной четвери была проведена диагностика, определяющая уровень сформированности позиции школьника 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бщий результат диагностики  показал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55pt;height:191.9pt" filled="f" o:ole="">
            <v:imagedata r:id="rId4" o:title=""/>
          </v:shape>
          <o:OLEObject Type="Embed" ProgID="Excel.Sheet.12" ShapeID="ole_rId3" DrawAspect="Content" ObjectID="_1868667159" r:id="rId3"/>
        </w:objec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5pt;height:205.5pt" filled="f" o:ole="">
            <v:imagedata r:id="rId6" o:title=""/>
          </v:shape>
          <o:OLEObject Type="Embed" ProgID="Excel.Sheet.12" ShapeID="ole_rId5" DrawAspect="Content" ObjectID="_53768716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201pt" filled="f" o:ole="">
            <v:imagedata r:id="rId8" o:title=""/>
          </v:shape>
          <o:OLEObject Type="Embed" ProgID="Excel.Sheet.12" ShapeID="ole_rId7" DrawAspect="Content" ObjectID="_1392055579" r:id="rId7"/>
        </w:object>
      </w:r>
    </w:p>
    <w:p>
      <w:pPr>
        <w:pStyle w:val="Normal"/>
        <w:rPr/>
      </w:pPr>
      <w:hyperlink r:id="rId9" w:tgtFrame="_blank"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mailboxuserinfoemailinner">
    <w:name w:val="w-mailbox__userinfo__email_inn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.mail.ru/clb1214203/help.mail.ru/mail-help/auth/multiauth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hyperlink" Target="http://r.mail.ru/clb1214203/help.mail.ru/mail-help/auth/multiaut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31:00Z</dcterms:created>
  <dc:creator>Большов</dc:creator>
  <dc:description/>
  <cp:keywords/>
  <dc:language>en-US</dc:language>
  <cp:lastModifiedBy>Еленга Берюхова</cp:lastModifiedBy>
  <dcterms:modified xsi:type="dcterms:W3CDTF">2015-02-12T04:22:00Z</dcterms:modified>
  <cp:revision>13</cp:revision>
  <dc:subject/>
  <dc:title/>
</cp:coreProperties>
</file>